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常河营乡学校阳光分班实施方案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为进一步规范学校的办学行为，均衡配置教师资源，维护每个学生平等接收教育的权利，深度推进教育公平公正，建立健康有序、平等和谐的教育发展环境，办群众满意学校，认真落实教育局关于实施阳光分班政策的意见，经我校领导班子会议讨论通过，制定常河营乡学校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级新生学年“阳光分班”实施方案如下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工作领导小组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组长：王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成员：侯国奇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隋忠庆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王志洁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白云丰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杜新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“阳光分班”方式与方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㈠、原则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公开原则，新生分班方案公布，分班过程公开，分班结果公示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均衡原则，每班学生人数均衡，班级平均分均衡，男女生比例均衡，入学成绩各分数均衡（成绩分班时按裸分核算名次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按入学名次分奇偶数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㈡、工作流程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根据教育局制定的招生计划和学校实际入学人数，确定设立的教学班的班数和班型。今年我校设立的班型有平行班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学校根据设立的的班级数和班型，确定班主任人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将学生依照入学分数均衡分布到各个班级中，每个分数的人数基本一致，各班男女生比例相对均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“阳光分班”现场会流程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领导小组组长和家长代表检查学生名次情况，提示主要看分数、男女生比例等是否均衡，打印学生名单是否有特殊标记，并重新捣乱顺序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组长制作顺序签，班主任老师抽签确定顺序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按所抽顺序依次抽取班级学生名单，并在所抽班级名单上签字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班主任签字后的学生名单交组长签字认证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将签字的班级名单现场复印成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大小，并立即在指定地点位置张贴公布。原始签字名单学生处长期存档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、工作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学校制定并向社会公布招生及分班工作制度，在敏感问题如班主任的人选、学生的入学分数、男女的比例、家长代表的选择上要做到公正、公开，接受社会监督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学校不举行任何形式的分班考试或变相考试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严格执行教育局关于班额规定的标准，已达到班额规定的班级不得转入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分班结束后，学生不得串班、调班、并班，无特殊原因班主任不调换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常河营乡学校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021.9.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59:00Z</dcterms:created>
  <dc:creator>Administrator</dc:creator>
  <dc:description/>
  <dc:language>en-US</dc:language>
  <cp:lastModifiedBy>Administrator</cp:lastModifiedBy>
  <dcterms:modified xsi:type="dcterms:W3CDTF">2021-09-02T11:13:00Z</dcterms:modified>
  <cp:revision>1</cp:revision>
  <dc:subject/>
  <dc:title/>
</cp:coreProperties>
</file>