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方正粗黑宋简体;微软雅黑" w:hAnsi="方正粗黑宋简体;微软雅黑" w:eastAsia="方正粗黑宋简体;微软雅黑" w:cs="方正粗黑宋简体;微软雅黑"/>
          <w:sz w:val="44"/>
          <w:szCs w:val="44"/>
        </w:rPr>
      </w:pPr>
      <w:r>
        <w:rPr>
          <w:rFonts w:eastAsia="Times New Roman"/>
        </w:rPr>
        <w:t xml:space="preserve">          </w:t>
      </w:r>
      <w:r>
        <w:rPr>
          <w:rFonts w:ascii="方正粗黑宋简体;微软雅黑" w:hAnsi="方正粗黑宋简体;微软雅黑" w:cs="方正粗黑宋简体;微软雅黑" w:eastAsia="方正粗黑宋简体;微软雅黑"/>
          <w:sz w:val="44"/>
          <w:szCs w:val="44"/>
        </w:rPr>
        <w:t>巴图营初中</w:t>
      </w:r>
      <w:r>
        <w:rPr>
          <w:rFonts w:eastAsia="方正粗黑宋简体;微软雅黑" w:cs="方正粗黑宋简体;微软雅黑" w:ascii="方正粗黑宋简体;微软雅黑" w:hAnsi="方正粗黑宋简体;微软雅黑"/>
          <w:sz w:val="44"/>
          <w:szCs w:val="44"/>
        </w:rPr>
        <w:t>2021</w:t>
      </w:r>
      <w:r>
        <w:rPr>
          <w:rFonts w:ascii="方正粗黑宋简体;微软雅黑" w:hAnsi="方正粗黑宋简体;微软雅黑" w:cs="方正粗黑宋简体;微软雅黑" w:eastAsia="方正粗黑宋简体;微软雅黑"/>
          <w:sz w:val="44"/>
          <w:szCs w:val="44"/>
        </w:rPr>
        <w:t>年秋季开学阳光分班</w:t>
      </w:r>
    </w:p>
    <w:p>
      <w:pPr>
        <w:pStyle w:val="Normal"/>
        <w:ind w:firstLine="3520"/>
        <w:rPr>
          <w:rFonts w:ascii="方正粗黑宋简体;微软雅黑" w:hAnsi="方正粗黑宋简体;微软雅黑" w:eastAsia="方正粗黑宋简体;微软雅黑" w:cs="方正粗黑宋简体;微软雅黑"/>
          <w:sz w:val="44"/>
          <w:szCs w:val="44"/>
        </w:rPr>
      </w:pPr>
      <w:r>
        <w:rPr>
          <w:rFonts w:ascii="方正粗黑宋简体;微软雅黑" w:hAnsi="方正粗黑宋简体;微软雅黑" w:cs="方正粗黑宋简体;微软雅黑" w:eastAsia="方正粗黑宋简体;微软雅黑"/>
          <w:sz w:val="44"/>
          <w:szCs w:val="44"/>
        </w:rPr>
        <w:t>实施方案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为了认真贯彻教育局文件精神，切实将阳光分班工作做实、做细，结合我校实际情况制定此实施方案，具体内容如下：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指导思想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以办人民满意度学校，不断提高人民群众对教育的满意度为宗旨，切实解决学生入学择班、择师问题为目标，促进教育公平，推进教育均衡发展，推进教育“阳光”工程，保障学生全面发展，让家长、群众和社会满意，努力树立教育在社会上的良好形象，逐步规范我校的办学行为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工作原则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不变原则：学生分班确定后无特殊情况不随意变动，教师分工不轻易变动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公开原则：分班操作过程公开、任课教师分工公开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随机原则：每个班级的教师队伍和学生组合随机抽签确定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工作要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统一思想，提高认识。实行“阳光分班”是维护教育公平，促进义务教育均衡发展，有效控制择校、择班、择师问题的重要举措。学校要按照工作方案的要求，做到自觉规范办学行为，全面实施素质教育，为学生的幸福成长创造公平、健康的教育环境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完善机制，加强管理。一要严格按照教育局下发统考成绩结果进行分班，并在分班后公布分班结果。学校不得举行分班或变相分班考试。“阳光分班”完成后，学生不得串班、调班、并班，无特殊原因不得随意调换班主任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积极宣传，争取支持。学校要通过微信平台等媒体向社会和家长广泛宣传“阳光分班”的目的、意义以及分班的程序和方法，争取社会各界的理解、支持和监督，营造“阳光分班”的良好社会氛围，建立全社会共同监督实施“阳光分班”制度的环境秩序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四、分班操作流程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召开学校工作会议，确定七年分班领导小组，将分班任务落实到相应责任人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组长：林显合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组员：朱海波 李海礁 祝贺 王海盟 七年级组任课教师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0"/>
          <w:szCs w:val="30"/>
        </w:rPr>
        <w:t>确定班数：确定班级个数为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个班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教师配备：按照均衡搭配、结构合理的原则，结合教师自身实际，确定班主任人选及任课教师人选，将教师安排到最适合自己的岗位上，充分发挥教师的自身能力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确定班级：确定班级时召开阳光分班会议，现场班主任进行抽签决定学生与班主任和教师的组合，抽签结果现场公布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、学生分配：结合学生的实际情况进行资料录入，并对其进行随机编排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、做好阳光分班后的反馈工作，征求家长、教师意见，不断调整工作思路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五、保障措施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加强领导，要高度重视此项工作，按工作方案要求精心实施、落实到位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严密程序，强化管理，按规操作，必须按阳光分班工作流程进行分班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广泛宣传。各班主任要加大宣传力度，可以让班主任在家长微信群里把此项工作的政策依据、操作程序和操作方法向家长公开解除家长的疑虑，主动接受社会监督，努力营造有利于阳光分班工作的社会环境和良好的舆论氛围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、如果出现不符合民意，或者有争议的现象及时调整，做到科学合理，让家长放心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学生满意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北票市巴图营乡初级中学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</w:t>
      </w:r>
      <w:r>
        <w:rPr>
          <w:rFonts w:eastAsia="仿宋_GB2312" w:cs="宋体;SimSun" w:ascii="仿宋_GB2312" w:hAnsi="仿宋_GB2312"/>
          <w:sz w:val="30"/>
          <w:szCs w:val="30"/>
        </w:rPr>
        <w:t>2021.9.10</w:t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粗黑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0:09:00Z</dcterms:created>
  <dc:creator>微软用户</dc:creator>
  <dc:description/>
  <cp:keywords/>
  <dc:language>en-US</dc:language>
  <cp:lastModifiedBy>jhuser</cp:lastModifiedBy>
  <cp:lastPrinted>2021-09-10T14:46:00Z</cp:lastPrinted>
  <dcterms:modified xsi:type="dcterms:W3CDTF">2021-09-10T06:46:00Z</dcterms:modified>
  <cp:revision>4</cp:revision>
  <dc:subject/>
  <dc:title/>
</cp:coreProperties>
</file>