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塔初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阳光分班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认真贯彻教育局精神，切实将阳光分班工作做实做细，结合本校的实际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制定了分班工作实施方案，具体内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认真贯彻落实市教育局精神，积极推进教育“阳光”工程，确保办好让人民满意的教育，切实解决上学难、上学贵问题，解决择师择班问题，让家长、群众和社会满意，树立教育在社会上的良好形象，促进我市教育系统行风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具体实施过程</w:t>
      </w:r>
      <w:r>
        <w:rPr>
          <w:rFonts w:ascii="仿宋_GB2312" w:hAnsi="仿宋_GB2312" w:cs="仿宋_GB2312" w:eastAsia="仿宋_GB2312"/>
          <w:sz w:val="32"/>
          <w:szCs w:val="32"/>
        </w:rPr>
        <w:t>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召开学校工作会议，成立初中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分班领导小组，将分班任务落实到相应责任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纪文宇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郭自忱</w:t>
      </w:r>
      <w:r>
        <w:rPr>
          <w:rFonts w:ascii="仿宋_GB2312" w:hAnsi="仿宋_GB2312" w:cs="仿宋_GB2312" w:eastAsia="仿宋_GB2312"/>
          <w:sz w:val="32"/>
          <w:szCs w:val="32"/>
        </w:rPr>
        <w:t>、七年级组任课教师、家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教务处根据新生报名的原始材料对新生进行资料录入，并对其进行随机编班，同时要对分班的班级实行“阳光排座”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 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坚持三个原则：公开原则、均衡原则、随机原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个程序：①确定班数，②教师分组③学生分组④确定班级。确定班级时召开阳光分班现场会，现场抽签决定学生与教师组合；抽签结果现场公布、校内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 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分班之后转入学生根据各班级人数的不同，由少数班级开始分班，保证每班级的人数基本相等；人数相等情况下，按班级号由低到高的原则分配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 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学校合理搭配教师，结合教师自身实际，将教师安排到最适合自己的岗位上，充分发挥教师的自身能力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 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学校做好阳光分班后的反馈工作，征求家长、教师意见，不断调整工作思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票市北塔镇初级中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.8.27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58:41Z</dcterms:created>
  <dc:creator>Administrator</dc:creator>
  <dc:description/>
  <dc:language>en-US</dc:language>
  <cp:lastModifiedBy>Administrator</cp:lastModifiedBy>
  <dcterms:modified xsi:type="dcterms:W3CDTF">2021-09-16T06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