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七年级“阳光分班”实施方案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规范义务教育阶段学校办学行为，解决群众关心的教育热点和难点问题，促进教育公平，特制订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新招学生阳光分班实施方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指导思想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科学发展观为指导，以《中华人民共和国义务教育法》为依据，以办人民满意教育为宗旨，维护学生平等接受教育的权利，让孩子们的教育在公平的阳光雨露下快乐成长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目标任务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实施“阳光分班”办法，努力建立科学合理的分班机制，均衡配置教师资源，从根本上解决新生入学择校，择班问题，创建健康有序，平等和谐，公平公正的教育环境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作原则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全面原则、公开原则、均衡原则、随机原则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实施范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校学区内义务教育小学阶段新入学七年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实施办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申报基础信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村适龄学生上报学校学生基本信息进行登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分班操作主要程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统一时间，地点和操作程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参加人员。学校校级领导、教务处人员、新任班主任、家长代表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家长签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各班班主任及任课教师介绍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介绍电脑分班程序并模拟分班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家长代表电脑随机抽选男女生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各班班主任抓阄（男生女生各一组，搭配完成就是一个班级学生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公示结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工作要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加强领导，完善“阳光分班”工作机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立以校长为组长的“阳光分班”工作领导小组，明确岗位职责，加强协调配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广泛宣传，营造“阳光分班”的良好社会氛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做到家喻户晓，解除家长的疑虑，主动争取社会各界的理解、支持和监督，营造“阳光分班”的良好社会氛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领导组织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组  长：肖跃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副组长：李自龙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  员：林明广 王玉莲 白珂 赵磊 各班主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北票市泉巨永乡学校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70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2:00:00Z</dcterms:created>
  <dc:creator>xbany</dc:creator>
  <dc:description/>
  <cp:keywords/>
  <dc:language>en-US</dc:language>
  <cp:lastModifiedBy>赵 磊</cp:lastModifiedBy>
  <cp:lastPrinted>2021-08-31T10:20:00Z</cp:lastPrinted>
  <dcterms:modified xsi:type="dcterms:W3CDTF">2021-09-06T02:11:00Z</dcterms:modified>
  <cp:revision>20</cp:revision>
  <dc:subject/>
  <dc:title/>
</cp:coreProperties>
</file>